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SZO/460-3/201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október 27-ei rendes nyilvános ülés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Székhelyhasználati engedély az Illyés Alapítvány rész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llyés Gyula Általános Iskoláért Alapítvány 1998. évi megalapítása óta működik a Hévíz Város Önkormányzat tulajdonát képező 8380 Hévíz, Kossuth Lajos u. 2. szám alatti 1089/2. hrsz-ú ingatlan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alapítvány célj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segíteni a Hévízi Illyés Általános Iskolát abban, hogy a kötelező és vállalt feladatait, minél jobb színvonalon teljesíthesse. Támogatást nyújt az iskola tanulóinak, szülőknek és pedagógusoknak minden olyan területen, ahol szükséges és ahol erre az alapítványnak lehetősége van. Pl: nevelés-oktatás, szabadidő, kultúra, sport, életmód, környezetvédelem, szociális, intézményi kapcsolatteremtés és kapcsolatok ápolása, diákönkormányzattal való együttműködés, diákcsere st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vány – melynek neve időközben „Illyés-Moll Alapítvány az Illyés Gyula Általános Iskoláért” névre változott - a működése alapvető feltételének biztosítása céljából nyilatkozat kiadását kérte Hévíz Város Önkormányzattól, mely szerint a 8380 Hévíz, Kossuth Lajos u. 2. szám alatti 1089/2. hrsz-ú Önkormányzati ingatlant az Alapítvány jelenleg a székhelyeként használja, és a jövőben is használhatja (1. számú melléklet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város civil szervezeteinek támogatását, működésük segítését mindig szívén viselte. A nemzeti köznevelésről szóló 2011. évi CXC. törvény (Nkt.) azonban rendelkezett arról, hogy 2013. január 1-jétől – az óvodák kivételével – állami fenntartásba kerülnek az addig önkormányzati fenntartású nevelési-oktatási intézmények. A törvény a Klebelsberg Intézményfenntartó Központot jelölte meg az állami köznevelési közfeladat ellátásában fenntartóként részt vevő szervként. Ennek megfelelően becsatolásra került az Intézményfenntartó Központ hozzájárulása is a székhelyhasználatra vonatkozóan (2. számú melléklet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kként nyilatkozik, hogy az „Illyés-Moll Alapítvány az Illyés Gyula Általános Iskoláért” az Önkormányzat tulajdonát képező 8380 Hévíz, Kossuth Lajos u. 2. szám alatti, 1089/2. hrsz-ú ingatlant székhelyként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6. november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ÉKHELYHASZNÁLATI  HOZZÁJÁRULÁ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ulírott Hévíz Város Önkormányzat (székhelye: 8380 Hévíz, Kossuth Lajos u. 1., adószám: 15734374-2-20, képviseli: Papp Gábor polgármester), mint a </w:t>
      </w:r>
      <w:r>
        <w:rPr>
          <w:rFonts w:cs="Arial" w:ascii="Arial" w:hAnsi="Arial"/>
          <w:b/>
          <w:szCs w:val="24"/>
        </w:rPr>
        <w:t>8380 Hévíz, Kossuth Lajos u. 2. szám</w:t>
      </w:r>
      <w:r>
        <w:rPr>
          <w:rFonts w:cs="Arial" w:ascii="Arial" w:hAnsi="Arial"/>
          <w:szCs w:val="24"/>
        </w:rPr>
        <w:t xml:space="preserve"> alatt található, Hévíz (belterület) 1089/2. hrsz-ú ingatlan tulajdonosa, ezennel hozzájárulok ahhoz, hogy az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 xml:space="preserve">Illyés-Moll Alapítvány az Illyés Gyula Általános Iskoláért” </w:t>
      </w:r>
      <w:r>
        <w:rPr>
          <w:rFonts w:cs="Arial" w:ascii="Arial" w:hAnsi="Arial"/>
          <w:szCs w:val="24"/>
        </w:rPr>
        <w:t>az ingatlant szívességi használat</w:t>
      </w:r>
      <w:r>
        <w:rPr>
          <w:rStyle w:val="FootnoteCharacters"/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 jogcímén székhelyéül használja, és ekként a hatáskörrel és illetékességgel rendelkező Zalaegerszegi Törvényszék előtt székhelyként bejegyeztesse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len nyilatkozat Hévíz Város Önkormányzat Képviselő-testülete …../2016. (…….) számú határozatán alapul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6. november 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nyilatkozó tulajdono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képv.: Papp Gábor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anú I.</w:t>
        <w:tab/>
        <w:tab/>
        <w:tab/>
        <w:tab/>
        <w:tab/>
        <w:tab/>
        <w:t xml:space="preserve">           Tanú I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..</w:t>
        <w:tab/>
        <w:tab/>
        <w:tab/>
        <w:t>Név: 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akcím: ………………………….</w:t>
        <w:tab/>
        <w:tab/>
        <w:tab/>
        <w:t>Lakcím: 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ig.szám: ……………………...</w:t>
        <w:tab/>
        <w:tab/>
        <w:tab/>
        <w:t>Szig.szám: 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áírás: ………………………….</w:t>
        <w:tab/>
        <w:tab/>
        <w:tab/>
        <w:t>Aláírás: 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14415" cy="7779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5:00Z</dcterms:created>
  <dc:creator>T-Cont Kft</dc:creator>
  <dc:description/>
  <cp:keywords/>
  <dc:language>en-US</dc:language>
  <cp:lastModifiedBy>Lajkó Erzsébet Márta</cp:lastModifiedBy>
  <cp:lastPrinted>2016-05-12T11:14:00Z</cp:lastPrinted>
  <dcterms:modified xsi:type="dcterms:W3CDTF">2016-10-18T08:00:00Z</dcterms:modified>
  <cp:revision>6</cp:revision>
  <dc:subject/>
  <dc:title/>
</cp:coreProperties>
</file>